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Math 9</w:t>
        <w:tab/>
        <w:tab/>
        <w:t xml:space="preserve">    </w:t>
        <w:tab/>
        <w:t xml:space="preserve"> Area of Circles</w:t>
        <w:tab/>
        <w:tab/>
        <w:tab/>
        <w:tab/>
        <w:t>Lesson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ase of a storage shed is shaped like a circle.  The radius is 8.15 m.  Find the are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ircular pond has a diameter of 94.6 m.  Find the area of its surfa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22860</wp:posOffset>
            </wp:positionV>
            <wp:extent cx="1666875" cy="581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a) Find the area of the rin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the area of the shaded region.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8450</wp:posOffset>
            </wp:positionH>
            <wp:positionV relativeFrom="paragraph">
              <wp:posOffset>139700</wp:posOffset>
            </wp:positionV>
            <wp:extent cx="2381250" cy="23990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t week, Alex had his goat tethered to a 6.0 m chain.  This week, he increased the length of the chain to 10.0 m.  What is the increase in the goat’s eating are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ectangle piece of cardboard is rolled to form a cardboard tube 25.0 cm long and 7.0 cm in diameter.  What is the area of the piece of cardboar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2800350" cy="990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ompare the areas of the figures on the sides of the right-angled triangle.  What do you notic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7:00Z</dcterms:created>
  <dc:creator>nbdoe</dc:creator>
  <dc:description/>
  <dc:language>en-US</dc:language>
  <cp:lastModifiedBy>ED18</cp:lastModifiedBy>
  <dcterms:modified xsi:type="dcterms:W3CDTF">2010-12-08T14:27:00Z</dcterms:modified>
  <cp:revision>2</cp:revision>
  <dc:subject/>
  <dc:title>Math 9</dc:title>
</cp:coreProperties>
</file>